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91/423/2008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4 stycznia 2008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sprawie przekazania Radzie Powiatu w Tarnowskich Górach projektu uchwały dotyczącej wyrażenia opinii do projektu uchwały  Rady Miasta Ruda Śląska w przedmiocie likwidacji Poradni Okulistycznej Samodzielnego Publicznego Zakładu Opieki Zdrowotnej w Rudzie Śląskiej z siedzibą przy ul. Lipa 2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2 ust. 2 pkt 1 ustawy z dnia 5 czerwca 1998 roku o samorządzie powiatowym               (tj. Dz.U. Nr 142, poz. 1592 z 2001r. z późn. zm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Przekazać Radzie Powiatu w Tarnowskich Górach projekt uchwały Rady Powiatu w sprawie wyrażenia opinii do projektu uchwały Rady Miasta Ruda Śląska w przedmiocie likwidacji Poradni Okulistycznej Samodzielnego Publicznego Zakładu Opieki Zdrowotnej w Rudzie Śląskiej z siedzibą przy ul. Lipa 2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  <w:t xml:space="preserve">Załącznik nr 1 do uchwały nr 91/423/2008 Zarządu Powiatu w Tarnowskich Górach z dnia 14 stycznia 2008 ro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chwała nr......./......./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Tarnowskich Góra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dnia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>w sprawie wyrażenia opinii do projektu uchwały Rady Miasta Ruda Śląska w przedmiocie likwidacji Poradni Okulistycznej Samodzielnego Publicznego Zakładu Opieki Zdrowotnej w Rudzie Śląskiej z siedzibą przy ul. Lipa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art. 12 pkt 11 ustawy z dnia 5 czerwca 1998 roku o samorządzie powiatowym                     ( Dz. U. Nr 142, poz. 1592 z 2001r. z późn. zm.) w związku  z art. 43 ust 2 ustawy z dnia 30 sierpnia 1991 roku  o zakładach opieki zdrowotnej ( Dz.U. z 2007 r. Nr 14, poz. 89 z późn. zm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zytywnie zaopiniować przedstawiony przez Radę Miasta Rudy Śląskiej projekt uchwały w sprawie likwidacji Poradni Okulistycznej Samodzielnego Publicznego Zakładu Opieki Zdrowotnej w Rudzie Śląskiej z siedzibą przy ul. Lipa 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ie uchwały powierza się Zarządowi Powiatu w Tarnowskich Góra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4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9:26:00Z</dcterms:created>
  <dc:creator>.</dc:creator>
  <dc:description/>
  <cp:keywords/>
  <dc:language>en-US</dc:language>
  <cp:lastModifiedBy>Starostwo Powiatowe Tarnowskie Góry</cp:lastModifiedBy>
  <cp:lastPrinted>2008-01-15T10:26:00Z</cp:lastPrinted>
  <dcterms:modified xsi:type="dcterms:W3CDTF">2008-01-15T09:29:00Z</dcterms:modified>
  <cp:revision>5</cp:revision>
  <dc:subject/>
  <dc:title>Uchwała Nr </dc:title>
</cp:coreProperties>
</file>